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Хаврогорской ООШ – филиала МБОУ «Пингишенская ООШ»</w:t>
      </w:r>
    </w:p>
    <w:p>
      <w:pPr>
        <w:pStyle w:val="Style16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А.В. Кожевникова                                                                                         Приказ № 19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3  декабря 201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упредительно-профилактических мероприятий по организ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титеррористической и противодиверсионной 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й защиты филиала МБОУ «Пингишенская основная общеобразовательная школа» - Хаврогорская основная общеобразовательн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Холмогорский муниципальный район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16 год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40" w:type="dxa"/>
        <w:jc w:val="left"/>
        <w:tblInd w:w="-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636"/>
        <w:gridCol w:w="1581"/>
        <w:gridCol w:w="1839"/>
        <w:gridCol w:w="162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73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before="0" w:after="200"/>
              <w:ind w:left="-17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6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ния постоянного оперативного взаимодействия и организация встреч с работниками правоохранительных органов для проведения профилактических бес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руглосуточного дежурства в образовательных учреждениях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.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ответствующего инструктажа с работниками учреждений. Размещения в доступных местах информаций о службах, в чьей компетенции находятся решения вопросов чрезвычайных ситуаций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пропускного режима допуска граждан на контролируемую территорию, исключить случаи бесконтрольного пребывания посторонних лиц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го круглосуточного контроля за вносимыми (ввозимыми) на территорию учреждения предметами ручной клади и грузам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атической проверки территории учрежд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есанкционированного въезда, размещения автотранспорта на территории школ и детских са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статочности и надежности охраны системы отоплен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упредительного контроля мест массовых скоплений людей: аудиторий и помещений, где будут проводиться учебные занятия, совещания, собрания и культурно-массовые мероприят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рядка проведения массовых мероприятий с обязательным информированием органов внутренних дел о месте, времени, количестве участников и ответственных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складских помещений, чердаков, подвалов, эвакуационных выходов, с составлением соответствующих актов обследования.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объектов – возможных мест складирования средств террора, находящихся на территории или на балансе учреждения, определение мер по их охран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чебной литературы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, памяток для работников и учащихся по действиям при угрозах террористических акто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глядных материалов в доступных для широкого обозрения местах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у о необходимости повышения бдительности и мер личной безопасности, на тему противодействия терроризму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старших классов и работников к дежурству по образовательному учреждению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месячника безопасност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     в сентябре месяц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тренировочных занятий по выработке навыков безопасного поведения в чрезвычайных ситуациях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раза 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редписаний правоохранительных органов и ОНД (пожарного надзора)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 общеобразовательных учреждениях занятий, тематических викторин, конкурсов и соревнований для закрепления навыков безопасности поведения детей и подростков при ЧС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согласно планов ОУ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свещения территории ОУ и ограждения территории по периметру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г.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оказания первой медицинской помощи, проведения мероприятий по психологической и медицинской реабилитации учащихся и воспитаннико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9:00Z</dcterms:created>
  <dc:creator>пользователь</dc:creator>
  <dc:description/>
  <cp:keywords/>
  <dc:language>en-US</dc:language>
  <cp:lastModifiedBy>Учитель</cp:lastModifiedBy>
  <cp:lastPrinted>2013-12-23T14:57:00Z</cp:lastPrinted>
  <dcterms:modified xsi:type="dcterms:W3CDTF">2013-12-23T11:22:00Z</dcterms:modified>
  <cp:revision>3</cp:revision>
  <dc:subject/>
  <dc:title/>
</cp:coreProperties>
</file>